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" w:before="60" w:after="60"/>
        <w:jc w:val="both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  <w:t>O Instituto Federal de Educação, Ciência e Tecnologia de Sergipe – IFS torna público, através da Pró-Reitoria de Pesquisa e Extensão – PROPEX, o resultado da seleção de candidatos para o Curso de AUTOCAD, integrante do Projeto “O Uso do AutoCAD como ferramenta de Qualificação Profissional e Inclusão Social” aprovado pelo Programa PIBEX – Edital 17/2013/PROPEX, com carga-horária de 40 (quarenta) horas-aulas por turma, a ser ministrado no Campus Aracaju na Sala 21 (Laboratório de Informática do Curso de Eletrotécnica) de 17:00 às 19:00h, de acordo com as disposições estipuladas neste Edital</w:t>
      </w:r>
    </w:p>
    <w:p>
      <w:pPr>
        <w:pStyle w:val="Normal"/>
        <w:spacing w:lineRule="atLeast" w:line="24" w:before="60" w:after="60"/>
        <w:jc w:val="both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numPr>
          <w:ilvl w:val="0"/>
          <w:numId w:val="1"/>
        </w:numPr>
        <w:spacing w:lineRule="atLeast" w:line="24" w:before="60" w:after="60"/>
        <w:ind w:left="1418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  <w:t>Listas de Classificação por Turma.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spacing w:lineRule="atLeast" w:line="24" w:before="60" w:after="60"/>
        <w:ind w:left="1418" w:hanging="284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  <w:t>- TURMA 1: PERÍODO DE 10/09 A 11/10/2013: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4" w:before="60" w:after="60"/>
        <w:ind w:left="1418" w:hanging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4678"/>
        <w:gridCol w:w="3543"/>
      </w:tblGrid>
      <w:tr>
        <w:trPr>
          <w:trHeight w:val="3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crição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ago Guimarã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ério Batista Per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mara Ferreira Cost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cia Vieira Martins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eno Menezes Evangelist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ígid Rosane Lim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Machado Cunh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ndia de Sales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ur Cardoso Daltr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x Estevam de Jesus Bri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a Almeida dos Santos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uel Fillype Silveira Fernand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e Lourdes Barros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eilton de Aragão Nascimento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ni dos Santos Font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Juanildo Nunes da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ffeson Santos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Sidney Freitas de Carvalh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pe Marques Lim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yce Kelly de Souza Nant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Marques Lim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spacing w:lineRule="atLeast" w:line="24" w:before="60" w:after="60"/>
        <w:ind w:left="1418" w:hanging="284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  <w:t>- TURMA 2: PERÍODO DE 15/10 A 14/11/2013: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4" w:before="60" w:after="60"/>
        <w:ind w:left="1418" w:hanging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4678"/>
        <w:gridCol w:w="3543"/>
      </w:tblGrid>
      <w:tr>
        <w:trPr>
          <w:trHeight w:val="3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crição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vis Domingos Sant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Fernando de Mercena Tavares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karo Damião Hora Sous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o Ferreira Lem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uel Aguiar Figueiredo Neto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ana Lorena Siqueira Feitos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ntia  Maia do Nascimen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Tairane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 Campos Arauj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ndete Alves Garcia Gom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el Messias Valença Gom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ley Douglas de Oliveira Almeid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Neto Junior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sepe Antonio Scaringi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íssa Cruz do Nascimento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bia Beatriz Souza Gomes da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ássio da Silva Ne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ferson Rezende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de Andrad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ia Almeida Franç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O EXTERNO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spacing w:lineRule="atLeast" w:line="24" w:before="60" w:after="60"/>
        <w:ind w:left="1418" w:hanging="284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  <w:t>- TURMA 3: PERÍODO DE 19/11 A 13/12/2013: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4" w:before="60" w:after="60"/>
        <w:ind w:left="1418" w:hanging="0"/>
        <w:jc w:val="both"/>
        <w:rPr>
          <w:rFonts w:ascii="Arial" w:hAnsi="Arial" w:eastAsia="Times New Roman" w:cs="Arial"/>
          <w:b/>
          <w:b/>
          <w:kern w:val="0"/>
          <w:sz w:val="16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16"/>
          <w:szCs w:val="22"/>
          <w:lang w:eastAsia="pt-BR" w:bidi="ar-SA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4678"/>
        <w:gridCol w:w="3543"/>
      </w:tblGrid>
      <w:tr>
        <w:trPr>
          <w:trHeight w:val="3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rvanio Rodrigues da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or Macedo Ferr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o Icaro Bezerra Canu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 Vieira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e Santos Pass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sman Mateus De Andrade Soar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s do Rosário e Silva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elle Fernanda Costa de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alisa Silva Ram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e Lucas de Carvalh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ane Santos Almeid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la Raissa Dantas Sou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Almeida Leahy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Batista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do de Souza Junior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 Medeiros Melgaço Per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Vitor dos Santos Go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ett Ohara de Jesu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oá Santos Por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na Ramos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spacing w:lineRule="atLeast" w:line="24" w:before="60" w:after="60"/>
        <w:ind w:left="1418" w:hanging="284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  <w:t>- TURMA 4: PERÍODO DE 17/12/2013 A 24/01/2014: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4" w:before="60" w:after="60"/>
        <w:ind w:left="1418" w:hanging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4678"/>
        <w:gridCol w:w="3543"/>
      </w:tblGrid>
      <w:tr>
        <w:trPr>
          <w:trHeight w:val="3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crição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 Rabelo Gam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n Silva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de Morais Chav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la Giordoni Souza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ner da Cru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k Silva Gom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ro Ângelo Santos de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Dalvo Silva de Andrad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verton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uane Alexia Ribeiro Damascen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ila Santana Santa Ros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son Aquino dos Santos Junior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ley Caroline Bezerra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Bispo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mara Nunes Danta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dson dos Santos Andrad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iane Silva Cost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Vitor Aragão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óvis Felipe José Guimarães Per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Jesse Silva Martin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spacing w:lineRule="atLeast" w:line="24" w:before="60" w:after="60"/>
        <w:ind w:left="1418" w:hanging="284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  <w:t>- Turma 5: Período de 28/01 a 28/02/2014: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4" w:before="60" w:after="6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4678"/>
        <w:gridCol w:w="3543"/>
      </w:tblGrid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crição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pe Raniere Reis Ferreir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de Cássia Bispo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mas Matheus Silva Andrad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pe Guimarães de Souza Mel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e França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Ronald Pereira Sou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a Januario de Oliv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ane Rosa Danta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angela Guerra e Marqu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Roberto dos P. 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is de Melo Ferr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la Santos Nascimen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Matheus Ferreira Mou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oline da Rocha Marques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ylla Feitosa Rafael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a da Costa Batist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ington Silva de Mendonç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meire Ribeiro de Almeid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siane Silva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y Assis de Andrad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tLeast" w:line="24" w:before="60" w:after="6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4" w:before="60" w:after="60"/>
        <w:ind w:left="1418" w:hanging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spacing w:lineRule="atLeast" w:line="24" w:before="60" w:after="60"/>
        <w:ind w:left="1418" w:hanging="284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  <w:t>- Turma 6: Período de 04/03 a 04/04/2014: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4" w:before="60" w:after="6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4678"/>
        <w:gridCol w:w="3543"/>
      </w:tblGrid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crição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gio Luiz Gonsalves Guimarã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 Santos da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siell Marques de Mel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R. de Sta. Rit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ávia Giuliana Melo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ina Souza de O. Sou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gela Carvalho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ber de Lima Souza Filh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Santos de Faria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Henrique Cabral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hael Alves Barbosa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 Santos Ferr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vania Pereira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 Gabriel Teixeira Feitos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iane Andrade Sou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ul Santos Guimarã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ora dos Santos Machad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nei Ferreira Bonfim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Simões Barreto Net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ra Mayara Santo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tLeast" w:line="24" w:before="60" w:after="6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4" w:before="60" w:after="60"/>
        <w:ind w:left="1418" w:hanging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numPr>
          <w:ilvl w:val="0"/>
          <w:numId w:val="1"/>
        </w:numPr>
        <w:spacing w:lineRule="atLeast" w:line="24" w:before="60" w:after="60"/>
        <w:ind w:left="1418" w:hanging="284"/>
        <w:jc w:val="both"/>
        <w:rPr/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  <w:t>Candidatos Excedentes:</w:t>
      </w:r>
    </w:p>
    <w:p>
      <w:pPr>
        <w:pStyle w:val="Normal"/>
        <w:spacing w:lineRule="atLeast" w:line="24" w:before="60" w:after="6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4678"/>
        <w:gridCol w:w="3543"/>
      </w:tblGrid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crição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Augusto Rocha Rezende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athas Barbosa Francisc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Carlos Silva Gom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ésio Matos dos Nascimen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ilton de Jesus Filh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 Souza Rodrigu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h Almeida de Sou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niram Vieira Sou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Carlos Daniel de Souza Júnior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a Menezes de Oliv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Cristina Vieira Martins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Milton dos Rei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nael Barbosa da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yane Santos Ram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r Ferreira Bispo da Cunh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úlio Luciano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Gomes da Silva Júnior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yson Rafael Santos Graç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a Maria Lim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Fernando Menezes de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ma da Costa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vania Santos Mel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naina da Silva Menez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son dos Santos Marqu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ze Eloy Teix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Ribamar Gomes dos Santos Filh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gela dos santos Rezend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Bruno Feitoza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dro Dionisio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or dos Santos Almeid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lem Rachel Batista dos Sna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ís Amilia Bispo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ysson Júnio de Souza Per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son Felipe Carvalho Per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elle Maria Santos de Sou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 Cleide Silva dos Sant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Roberto Fontes Souz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len Dantas Costa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na Santos Nascimen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an Robert Teles de Bri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Sandro dos Santos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glas Pereira Azeved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as Silvino dso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de Jesus Lim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Moura Guimarã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ilton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Santos Cost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Tiago Jesus de Souza Tel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Gabriel Andrade Almeid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zabeth Santos Oliv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nda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sson Mickley de oliveira San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sé Teixeira Lôbo Ne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pe José Alves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na Tamara Lima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e Costa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 Boroni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ur Fernando Amorim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ly Souza Oliv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layson Gome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nuele Alvez Calisto de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yce Kelly Alves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Felipe Costa Silva Carneir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élica Paixão da Silva Sou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Octavio Lisboa Cavalacant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halie Mendes de Sou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a Vieira Xavier de Sou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Wandeson Vieira Ma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ires Daniele Lite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ana Leite Silve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Augusto Cruz do Valle Vi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slaine Karina Tales Rodrigu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go Viana Pinheiro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Santos Messia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son  de Mercena Tavar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sson Thiago Bispo dos Sant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n Francisco Silva de Oliveir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Gabriel Gome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us Gomes Martin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ndon Costa Barre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co de Oliveira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emir José de Lim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Emanuel Pereira Muni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 Fortes da Silv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us Costa Tel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ufe Santos Sous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Batista Fonseca Aguiar Ne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aldo Alvez da Conceição Net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árbara Ingrid Santana Cru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 Santos de Almeid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ício da Silva Feitos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 Vinicius Bibí da Cost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ita Santos Menez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ur Caroso Daltr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cyas Myller Silveira Fernand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ão Santos da Conceiçã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ivan Sousa Alv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 Maciel de Li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Leandro Santos Vasconcel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na mairane Vasconcel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ce Rezende Dóri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Marques Lim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Santana do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a Beatriz Santos de Jesu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talo de Souza Granjo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yranne Barroso Danta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a Amoroso Cru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zane Barroso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ur Alves Farias Júnior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 Silva Santos Barbos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 Eliakim Amorim Lim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élen Oliveira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e Fátima Castelo Branco Cajueiro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a dos Santos Gonzag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ara de Almeida Corre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mar Tavares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sson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Ventura Correi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k Azevedo de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éssica de Jesu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Henrique de Lima Sous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son dos Santos Marqu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Ventura Correi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k Azevedo de Santan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éssica de Jesus Santo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Henrique de Lima Sous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  <w:tr>
        <w:trPr>
          <w:trHeight w:val="30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son dos Santos Marques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O IFS</w:t>
            </w:r>
          </w:p>
        </w:tc>
      </w:tr>
    </w:tbl>
    <w:p>
      <w:pPr>
        <w:pStyle w:val="Normal"/>
        <w:spacing w:lineRule="atLeast" w:line="24" w:before="60" w:after="6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p>
      <w:pPr>
        <w:pStyle w:val="Normal"/>
        <w:spacing w:lineRule="atLeast" w:line="24" w:before="60" w:after="60"/>
        <w:ind w:left="1418" w:hanging="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  <w:t>Aracaju, 05 de setembro de 2013.</w:t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4613"/>
      </w:tblGrid>
      <w:tr>
        <w:trPr/>
        <w:tc>
          <w:tcPr>
            <w:tcW w:w="5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acílio Joaquim Rodrigues Cerqueira</w:t>
      </w:r>
    </w:p>
    <w:p>
      <w:pPr>
        <w:pStyle w:val="Normal"/>
        <w:spacing w:lineRule="atLeast" w:line="24"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e do Departamento de Relações Institucionais</w:t>
      </w:r>
    </w:p>
    <w:p>
      <w:pPr>
        <w:pStyle w:val="Normal"/>
        <w:spacing w:lineRule="atLeast" w:line="24"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enação do Programa IFSTEC – Pré-Incubação</w:t>
      </w:r>
    </w:p>
    <w:p>
      <w:pPr>
        <w:pStyle w:val="Normal"/>
        <w:spacing w:lineRule="atLeast" w:line="24"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uth Sales Gama de Andrade</w:t>
      </w:r>
    </w:p>
    <w:p>
      <w:pPr>
        <w:pStyle w:val="Normal"/>
        <w:spacing w:lineRule="atLeast" w:line="24"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-Reitora de Pesquisa e Extensão</w:t>
      </w:r>
    </w:p>
    <w:p>
      <w:pPr>
        <w:pStyle w:val="Normal"/>
        <w:spacing w:lineRule="atLeast" w:line="24"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lton Ribeiro de Oliveira</w:t>
      </w:r>
    </w:p>
    <w:p>
      <w:pPr>
        <w:pStyle w:val="Normal"/>
        <w:spacing w:lineRule="atLeast" w:line="24"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tor do IFS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3261" w:footer="272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sz w:val="16"/>
        <w:szCs w:val="18"/>
      </w:rPr>
      <w:t xml:space="preserve">Resultado Final nº 39/2013/PROPEX – AUTOCADP/PIBEX                                                                                                   Pág. </w:t>
    </w:r>
    <w:r>
      <w:rPr>
        <w:rFonts w:cs="Arial" w:ascii="Arial" w:hAnsi="Arial"/>
        <w:b/>
        <w:sz w:val="16"/>
        <w:szCs w:val="18"/>
      </w:rPr>
      <w:t xml:space="preserve"> </w:t>
    </w:r>
    <w:r>
      <w:rPr>
        <w:rFonts w:cs="Arial" w:ascii="Arial" w:hAnsi="Arial"/>
        <w:sz w:val="16"/>
        <w:szCs w:val="18"/>
      </w:rPr>
      <w:fldChar w:fldCharType="begin"/>
    </w:r>
    <w:r>
      <w:rPr>
        <w:sz w:val="16"/>
        <w:szCs w:val="18"/>
        <w:rFonts w:cs="Arial" w:ascii="Arial" w:hAnsi="Arial"/>
      </w:rPr>
      <w:instrText xml:space="preserve"> PAGE </w:instrText>
    </w:r>
    <w:r>
      <w:rPr>
        <w:sz w:val="16"/>
        <w:szCs w:val="18"/>
        <w:rFonts w:cs="Arial" w:ascii="Arial" w:hAnsi="Arial"/>
      </w:rPr>
      <w:fldChar w:fldCharType="separate"/>
    </w:r>
    <w:r>
      <w:rPr>
        <w:sz w:val="16"/>
        <w:szCs w:val="18"/>
        <w:rFonts w:cs="Arial" w:ascii="Arial" w:hAnsi="Arial"/>
      </w:rPr>
      <w:t>9</w:t>
    </w:r>
    <w:r>
      <w:rPr>
        <w:sz w:val="16"/>
        <w:szCs w:val="18"/>
        <w:rFonts w:cs="Arial" w:ascii="Arial" w:hAnsi="Arial"/>
      </w:rPr>
      <w:fldChar w:fldCharType="end"/>
    </w:r>
    <w:r>
      <w:rPr>
        <w:rFonts w:cs="Arial" w:ascii="Arial" w:hAnsi="Arial"/>
        <w:sz w:val="16"/>
        <w:szCs w:val="18"/>
      </w:rPr>
      <w:t xml:space="preserve"> de 6</w:t>
    </w:r>
  </w:p>
  <w:p>
    <w:pPr>
      <w:pStyle w:val="Footer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45690" cy="824230"/>
          <wp:effectExtent l="0" t="0" r="0" b="0"/>
          <wp:wrapSquare wrapText="largest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4569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4135120</wp:posOffset>
          </wp:positionH>
          <wp:positionV relativeFrom="paragraph">
            <wp:posOffset>118745</wp:posOffset>
          </wp:positionV>
          <wp:extent cx="1853565" cy="705485"/>
          <wp:effectExtent l="0" t="0" r="0" b="0"/>
          <wp:wrapSquare wrapText="largest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53565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 w:val="12"/>
        <w:szCs w:val="28"/>
      </w:rPr>
    </w:pPr>
    <w:r>
      <w:rPr>
        <w:rFonts w:cs="Calibri" w:ascii="Calibri" w:hAnsi="Calibri"/>
        <w:b/>
        <w:sz w:val="12"/>
        <w:szCs w:val="28"/>
      </w:rPr>
    </w:r>
  </w:p>
  <w:p>
    <w:pPr>
      <w:pStyle w:val="Normal"/>
      <w:jc w:val="center"/>
      <w:rPr>
        <w:rFonts w:ascii="Arial" w:hAnsi="Arial" w:cs="Arial"/>
        <w:b/>
        <w:b/>
        <w:kern w:val="2"/>
        <w:szCs w:val="28"/>
      </w:rPr>
    </w:pPr>
    <w:r>
      <w:rPr>
        <w:rFonts w:cs="Arial" w:ascii="Arial" w:hAnsi="Arial"/>
        <w:b/>
        <w:kern w:val="2"/>
        <w:szCs w:val="28"/>
      </w:rPr>
      <w:t>RESULTADO FINAL DO EDITAL Nº 39/2013/PROPEX/IFS</w:t>
    </w:r>
  </w:p>
  <w:p>
    <w:pPr>
      <w:pStyle w:val="Normal"/>
      <w:jc w:val="center"/>
      <w:rPr>
        <w:rFonts w:ascii="Arial" w:hAnsi="Arial" w:cs="Arial"/>
        <w:b/>
        <w:b/>
        <w:kern w:val="2"/>
        <w:szCs w:val="28"/>
      </w:rPr>
    </w:pPr>
    <w:r>
      <w:rPr>
        <w:rFonts w:cs="Arial" w:ascii="Arial" w:hAnsi="Arial"/>
        <w:b/>
        <w:kern w:val="2"/>
        <w:szCs w:val="28"/>
      </w:rPr>
    </w:r>
  </w:p>
  <w:p>
    <w:pPr>
      <w:pStyle w:val="Normal"/>
      <w:jc w:val="center"/>
      <w:rPr>
        <w:rFonts w:ascii="Arial" w:hAnsi="Arial" w:cs="Arial"/>
        <w:b/>
        <w:b/>
        <w:kern w:val="2"/>
        <w:szCs w:val="28"/>
      </w:rPr>
    </w:pPr>
    <w:r>
      <w:rPr>
        <w:rFonts w:cs="Arial" w:ascii="Arial" w:hAnsi="Arial"/>
        <w:b/>
        <w:kern w:val="2"/>
        <w:szCs w:val="28"/>
      </w:rPr>
      <w:t>CURSO DE AUTOCAD – Programa PIB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pt-BR" w:bidi="hi-IN" w:eastAsia="zh-CN"/>
    </w:rPr>
  </w:style>
  <w:style w:type="character" w:styleId="WW8Num2z0">
    <w:name w:val="WW8Num2z0"/>
    <w:qFormat/>
    <w:rPr>
      <w:rFonts w:ascii="Times New Roman" w:hAnsi="Times New Roman" w:cs="Aria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RodapChar">
    <w:name w:val="Rodapé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TextodebaloChar">
    <w:name w:val="Texto de balão Char"/>
    <w:basedOn w:val="Fontepargpadro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Xl65">
    <w:name w:val="xl65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FF0000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FF0000"/>
      <w:kern w:val="0"/>
      <w:sz w:val="20"/>
      <w:szCs w:val="2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color w:val="00B050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6">
    <w:name w:val="xl9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CM12">
    <w:name w:val="CM12"/>
    <w:basedOn w:val="Normal"/>
    <w:next w:val="Normal"/>
    <w:qFormat/>
    <w:pPr>
      <w:autoSpaceDE w:val="false"/>
      <w:spacing w:before="0" w:after="120"/>
    </w:pPr>
    <w:rPr>
      <w:rFonts w:ascii="Arial" w:hAnsi="Arial" w:eastAsia="Times New Roman" w:cs="Times New Roman"/>
      <w:color w:val="000000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14:00Z</dcterms:created>
  <dc:creator>IFS</dc:creator>
  <dc:description/>
  <cp:keywords/>
  <dc:language>en-US</dc:language>
  <cp:lastModifiedBy>otacilio.cerqueira</cp:lastModifiedBy>
  <cp:lastPrinted>2013-09-06T19:39:00Z</cp:lastPrinted>
  <dcterms:modified xsi:type="dcterms:W3CDTF">2013-09-16T15:09:00Z</dcterms:modified>
  <cp:revision>3</cp:revision>
  <dc:subject/>
  <dc:title/>
</cp:coreProperties>
</file>